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882720411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1395997505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032641242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060804063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605061889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435547096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284218174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90416453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375927345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391655662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199333696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165413120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